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D Talk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oints and examples does the speaker make during the TED Talk? (list at least FO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ould you describe the speaker’s tone? (list at least THREE wo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ain idea of the TED Talk? (Write a sentence that expresses th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you find memorable or noteworthy about the presentation? (list TWO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5:58:00Z</dcterms:created>
  <dc:creator>hunterdon central</dc:creator>
  <dc:description/>
  <cp:keywords/>
  <dc:language>en-US</dc:language>
  <cp:lastModifiedBy>hunterdon central</cp:lastModifiedBy>
  <dcterms:modified xsi:type="dcterms:W3CDTF">2013-01-02T15:58:00Z</dcterms:modified>
  <cp:revision>2</cp:revision>
  <dc:subject/>
  <dc:title>Article Questions</dc:title>
</cp:coreProperties>
</file>